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НАРЕДБА ЗА ИЗМЕНЕНИЕ И ДОПЪЛНЕНИЕ НА НАРЕДБА № 15 ОТ 2005 Г. ЗА ИМУНИЗАЦИИТЕ В РЕПУБЛИКА БЪЛГАРИЯ (ДВ, БР. 45 ОТ 2005 Г.)</w:t>
      </w:r>
    </w:p>
    <w:p>
      <w:pPr>
        <w:pStyle w:val="Normal"/>
        <w:rPr/>
      </w:pPr>
      <w:r>
        <w:rPr/>
        <w:t>В сила от 1 януари 2010 г. Издадена от Министерството на здравеопазването</w:t>
        <w:br/>
        <w:t>Обн. ДВ. бр.57 от 24 Юли 2009г.</w:t>
      </w:r>
    </w:p>
    <w:p>
      <w:pPr>
        <w:pStyle w:val="Normal"/>
        <w:rPr/>
      </w:pPr>
      <w:bookmarkStart w:id="0" w:name="5155653"/>
      <w:bookmarkStart w:id="1" w:name="IT_PARAGRAPH_1_0"/>
      <w:bookmarkEnd w:id="0"/>
      <w:bookmarkEnd w:id="1"/>
      <w:r>
        <w:rPr/>
        <w:t xml:space="preserve">§ 1. В чл. 2, ал. 1 думите "и вирусен хепатит тип В" се заменят с " вирусен хепатит тип В, хемофилус инфлуенце тип В(ХИБ) и пневмококови инфекции"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" w:name="5155654"/>
      <w:bookmarkStart w:id="3" w:name="IT_PARAGRAPH_2_0"/>
      <w:bookmarkEnd w:id="2"/>
      <w:bookmarkEnd w:id="3"/>
      <w:r>
        <w:rPr/>
        <w:t xml:space="preserve">§ 2. В чл. 4, т. 3 думите "Хемофилус инфлуенце тип В, пневмококи" се заменят с "ротавируси, човешки папиломен вирус"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4" w:name="5155655"/>
      <w:bookmarkStart w:id="5" w:name="IT_PARAGRAPH_3_0"/>
      <w:bookmarkEnd w:id="4"/>
      <w:bookmarkEnd w:id="5"/>
      <w:r>
        <w:rPr/>
        <w:t xml:space="preserve">§ 3. В чл. 18, ал. 1 се правят следните изменения и допълнения: </w:t>
      </w:r>
    </w:p>
    <w:p>
      <w:pPr>
        <w:pStyle w:val="NormalWeb"/>
        <w:rPr/>
      </w:pPr>
      <w:r>
        <w:rPr/>
        <w:t xml:space="preserve">1. В т. 1 думите "и хепатит В" се заменят с "хепатит В и хемофилус инфлуенце тип В". </w:t>
      </w:r>
    </w:p>
    <w:p>
      <w:pPr>
        <w:pStyle w:val="NormalWeb"/>
        <w:rPr/>
      </w:pPr>
      <w:r>
        <w:rPr/>
        <w:t xml:space="preserve">2. Създава се нова т. 2: </w:t>
      </w:r>
    </w:p>
    <w:p>
      <w:pPr>
        <w:pStyle w:val="NormalWeb"/>
        <w:rPr/>
      </w:pPr>
      <w:r>
        <w:rPr/>
        <w:t>"2. против пневмококови инфекции".</w:t>
      </w:r>
    </w:p>
    <w:p>
      <w:pPr>
        <w:pStyle w:val="NormalWeb"/>
        <w:rPr/>
      </w:pPr>
      <w:r>
        <w:rPr/>
        <w:t>3. Досегашните т. 2 и 3 стават съответно т. 3 и 4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6" w:name="5155656"/>
      <w:bookmarkStart w:id="7" w:name="IT_PARAGRAPH_4_0"/>
      <w:bookmarkEnd w:id="6"/>
      <w:bookmarkEnd w:id="7"/>
      <w:r>
        <w:rPr/>
        <w:t xml:space="preserve">§ 4. </w:t>
      </w:r>
      <w:r>
        <w:rPr>
          <w:b/>
          <w:bCs/>
        </w:rPr>
        <w:t>Член 19</w:t>
      </w:r>
      <w:r>
        <w:rPr/>
        <w:t xml:space="preserve"> се изменя така: </w:t>
      </w:r>
    </w:p>
    <w:p>
      <w:pPr>
        <w:pStyle w:val="NormalWeb"/>
        <w:rPr/>
      </w:pPr>
      <w:r>
        <w:rPr/>
        <w:t>"</w:t>
      </w:r>
      <w:r>
        <w:rPr>
          <w:b/>
          <w:bCs/>
        </w:rPr>
        <w:t>Чл. 19.</w:t>
      </w:r>
      <w:r>
        <w:rPr/>
        <w:t xml:space="preserve"> Имунизацията се счита за завършена при: </w:t>
      </w:r>
    </w:p>
    <w:p>
      <w:pPr>
        <w:pStyle w:val="NormalWeb"/>
        <w:rPr/>
      </w:pPr>
      <w:r>
        <w:rPr/>
        <w:t xml:space="preserve">1. три приема комбинирана петкомпонентна ваксина срещу полиомиелит, дифтерия, тетанус, коклюш с ацелуларна компонента, хемофилус инфлуенце тип Б или съответните ваксини - инактивирана полиомиелитна ваксина, ваксина срещу дифтерия, тетанус, коклюш с ацелуларна компонента и конюгирана ваксина срещу хемофилус инфлуенце тип В; </w:t>
      </w:r>
    </w:p>
    <w:p>
      <w:pPr>
        <w:pStyle w:val="NormalWeb"/>
        <w:rPr/>
      </w:pPr>
      <w:r>
        <w:rPr/>
        <w:t>2. три приема конюгирана ваксина срещу пневмококови инфекции."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8" w:name="5155657"/>
      <w:bookmarkStart w:id="9" w:name="IT_PARAGRAPH_5_0"/>
      <w:bookmarkEnd w:id="8"/>
      <w:bookmarkEnd w:id="9"/>
      <w:r>
        <w:rPr/>
        <w:t xml:space="preserve">§ 5. Приложение № 1 към чл. 2, ал. 2 се изменя така: </w:t>
      </w:r>
    </w:p>
    <w:p>
      <w:pPr>
        <w:pStyle w:val="NormalWeb"/>
        <w:rPr/>
      </w:pPr>
      <w:r>
        <w:rPr/>
        <w:t>"Приложение № 1 към чл. 2, ал. 2</w:t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онен календар на Република България </w:t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8"/>
        <w:gridCol w:w="3626"/>
        <w:gridCol w:w="3319"/>
        <w:gridCol w:w="2397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вършена възраст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ин на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з първите 24 часа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 проти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комбинант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ед раждането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епатит В (I прием)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епатит В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 48-ия час след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 проти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ЦЖ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ътрекожно, 0,1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ждането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беркулоза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ърви месец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 проти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комбинант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епатит В (II прием)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епатит В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тори месец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 проти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бинира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иомиелит, дифтерия,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компонент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танус, коклюш, хемо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ксина срещу дифте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ус инфлуенце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ия, тетанус, коклюш с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п В (I прием)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целуларна компонента,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активирана полиомие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тна ваксина, конюгира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ваксина срещу хемо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ус инфлуенце тип В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 проти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югирана пневмо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невмококи (I прием)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кова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ти месец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 проти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бинирана петком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иомиелит, дифтерия,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ентна ваксина срещу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танус, коклюш, хемо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фтерия, тетанус, кок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ус инфлуенце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ш с ацелуларна ком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п В (II прием)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ента, инактивира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иомиелитна ваксина,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югирана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щу хемофилус ин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луенце тип В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 проти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югирана пневмо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невмококи (II прием)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кова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твърти месец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 против полио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бинирана петком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елит, дифтерия, тетанус,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ентна ваксина срещу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клюш, хемофилус ин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фтерия, тетанус, кок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луенце тип В (III прием)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ш с ацелуларна ком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ента, инактивира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иомиелитна ваксина,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югирана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щу хемофилус ин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луенце тип В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 проти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югирана пневмоко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невмококи (III прием)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сти месец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 проти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комбинантна хепатит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епатит В (III прием)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дми месец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за белег след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ЦЖ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ътрекожно, 0,1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ЦЖ имунизацията. На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цата без белег се прави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ба Манту. Отрицател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те се имунизират.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анадесет месеца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ация проти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югирана пневмоко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невмококи, не по-рано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 6 месеца след III-тия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ем (IV прием)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инадесет месеца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 против мор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бинирана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ли, паротит, рубеола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били-паротит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беол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стнадесет месеца -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ация проти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бинирана петком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-рано от една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иомиелит, дифтерия,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ентна ваксина срещу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дина след третия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танус, коклюш, хемофи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фтерия, тетанус, кок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ем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с инфлуенце тип 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ш с ацелуларна ком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IV прием)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ента, инактивира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иомиелитна ваксина,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югирана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щу хемофилус ин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луенце тип В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ст години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ация против по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бинирана четири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омиелит, дифтерия, те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понентна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нус, коклюш (V прием)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щу дифтерия, тетанус,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клюш с ацелулар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понента и инакти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рана полиомиелит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дем години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ация против ту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ЦЖ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ътрекожно, 0,1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кулоза след отрицател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проба Манту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инадесет години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ация против ту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ЦЖ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ътрекожно, 0,1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кулоза след отрица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на проба Манту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анадесет години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ация против мор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бинирана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ли, паротит, рубеола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били-паротит-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беол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ация против те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д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нус и дифтерия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демнадесет години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ация против ту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ЦЖ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ътрекожно, 0,1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кулоза след отрица-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на проба Манту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ация проти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д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танус и дифтерия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 25-ата година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ация против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д ваксина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кулно, 0,5 мл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з 10 години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танус и дифтерия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"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0" w:name="5155658"/>
      <w:bookmarkStart w:id="11" w:name="IT_PARAGRAPH_6_0"/>
      <w:bookmarkEnd w:id="10"/>
      <w:bookmarkEnd w:id="11"/>
      <w:r>
        <w:rPr/>
        <w:t xml:space="preserve">§ 6. В приложение № 2 към чл. 7, ал. 2 "Условия и ред за извършване на препоръчителни имунизации" се правят следните изменения и допълнения: </w:t>
      </w:r>
    </w:p>
    <w:p>
      <w:pPr>
        <w:pStyle w:val="NormalWeb"/>
        <w:rPr/>
      </w:pPr>
      <w:r>
        <w:rPr/>
        <w:t>1. В т. IХ подточка 1 се изменя така:</w:t>
      </w:r>
    </w:p>
    <w:p>
      <w:pPr>
        <w:pStyle w:val="NormalWeb"/>
        <w:rPr/>
      </w:pPr>
      <w:r>
        <w:rPr/>
        <w:t>"1. За деца до 5-годишна възраст, родени преди 2010 г."</w:t>
      </w:r>
    </w:p>
    <w:p>
      <w:pPr>
        <w:pStyle w:val="NormalWeb"/>
        <w:rPr/>
      </w:pPr>
      <w:r>
        <w:rPr/>
        <w:t>2. Точка Х се изменя така:</w:t>
      </w:r>
    </w:p>
    <w:p>
      <w:pPr>
        <w:pStyle w:val="NormalWeb"/>
        <w:rPr/>
      </w:pPr>
      <w:r>
        <w:rPr/>
        <w:t>"Х. Имунизация срещу пневмококови инфекции с поливалентна полизахаридна пневмококова ваксина и с конюгирана пневмококова ваксина.</w:t>
      </w:r>
    </w:p>
    <w:p>
      <w:pPr>
        <w:pStyle w:val="NormalWeb"/>
        <w:rPr/>
      </w:pPr>
      <w:r>
        <w:rPr/>
        <w:t>А. Имунизация срещу пневмококови инфекции с поливалентна полизахаридна пневмококова ваксина.</w:t>
      </w:r>
    </w:p>
    <w:p>
      <w:pPr>
        <w:pStyle w:val="NormalWeb"/>
        <w:rPr/>
      </w:pPr>
      <w:r>
        <w:rPr/>
        <w:t xml:space="preserve">Препоръчва се за: </w:t>
      </w:r>
    </w:p>
    <w:p>
      <w:pPr>
        <w:pStyle w:val="NormalWeb"/>
        <w:rPr/>
      </w:pPr>
      <w:r>
        <w:rPr/>
        <w:t>1. Всички лица, навършили 65 години.</w:t>
      </w:r>
    </w:p>
    <w:p>
      <w:pPr>
        <w:pStyle w:val="NormalWeb"/>
        <w:rPr/>
      </w:pPr>
      <w:r>
        <w:rPr/>
        <w:t>2. Възрастни и деца над 2 години:</w:t>
      </w:r>
    </w:p>
    <w:p>
      <w:pPr>
        <w:pStyle w:val="NormalWeb"/>
        <w:rPr/>
      </w:pPr>
      <w:r>
        <w:rPr/>
        <w:t>а) с повишен риск от пневмококова инфекция, обусловен от наличието на хронични заболявания: сърдечно-съдови, белодробни, обменни заболявания, особено диабет, алкохолизъм и чернодробна цироза;</w:t>
      </w:r>
    </w:p>
    <w:p>
      <w:pPr>
        <w:pStyle w:val="NormalWeb"/>
        <w:rPr/>
      </w:pPr>
      <w:r>
        <w:rPr/>
        <w:t>б) с хронично изтичане на ликвор поради вродени дефекти, черепни травми или неврохирургични манипулации;</w:t>
      </w:r>
    </w:p>
    <w:p>
      <w:pPr>
        <w:pStyle w:val="NormalWeb"/>
        <w:rPr/>
      </w:pPr>
      <w:r>
        <w:rPr/>
        <w:t>в) с функционална или анатомична аспления, включително със сърповидноклетъчна анемия; когато предстои планова спленектомия, имунизацията следва да се направи най-малко 14 дни (за предпочитане 4 до 6 седмици) преди операцията;</w:t>
      </w:r>
    </w:p>
    <w:p>
      <w:pPr>
        <w:pStyle w:val="NormalWeb"/>
        <w:rPr/>
      </w:pPr>
      <w:r>
        <w:rPr/>
        <w:t>г) с понижена имунна реактивност, което е непосредствена причина за повишен риск от тежка пневмококова инфекция: болест на Ходжкин, лимфома, левкемия, мултиплена миелома, хронична бъбречна недостатъчност, нефротичен синдром, органна трансплантация, имуносупресия, причинена от друго заболяване или специфична терапия, включително с кортикостероиди;</w:t>
      </w:r>
    </w:p>
    <w:p>
      <w:pPr>
        <w:pStyle w:val="NormalWeb"/>
        <w:rPr/>
      </w:pPr>
      <w:r>
        <w:rPr/>
        <w:t>д) носители на НIV и болни с клинично проявена НIV инфекция.</w:t>
      </w:r>
    </w:p>
    <w:p>
      <w:pPr>
        <w:pStyle w:val="NormalWeb"/>
        <w:rPr/>
      </w:pPr>
      <w:r>
        <w:rPr/>
        <w:t>Б. Имунизация срещу пневмококови инфекции с конюгирана пневмококова ваксина.</w:t>
      </w:r>
    </w:p>
    <w:p>
      <w:pPr>
        <w:pStyle w:val="NormalWeb"/>
        <w:rPr/>
      </w:pPr>
      <w:r>
        <w:rPr/>
        <w:t>Препоръчва се за деца до 5-годишна възраст, родени преди 2010 г.</w:t>
      </w:r>
    </w:p>
    <w:p>
      <w:pPr>
        <w:pStyle w:val="NormalWeb"/>
        <w:rPr/>
      </w:pPr>
      <w:r>
        <w:rPr/>
        <w:t>Употребата на пневмококовата конюгирана ваксина не замества прилагането на 23-валентни полизахаридни пневмококови ваксини при лица, изложени на повишен риск от пневмококови инфекции (в съответствие с т. А). Децата на възраст над 2 години, които попадат в посочените рискови групи и са били имунизирани по-рано с конюгирана пневмококова ваксина, следва да бъдат имунизирани и с 23-валентна полизахаридна пневмококова ваксина, като интервалът между приемите на двата вида ваксини трябва да бъде най-малко 8 седмици."</w:t>
      </w:r>
    </w:p>
    <w:p>
      <w:pPr>
        <w:pStyle w:val="NormalWeb"/>
        <w:rPr/>
      </w:pPr>
      <w:r>
        <w:rPr/>
        <w:t>3. Създава се т. ХIII:</w:t>
      </w:r>
    </w:p>
    <w:p>
      <w:pPr>
        <w:pStyle w:val="NormalWeb"/>
        <w:rPr/>
      </w:pPr>
      <w:r>
        <w:rPr/>
        <w:t>"ХIII. Имунизация срещу ротавирусна инфекция с жива ваксина</w:t>
      </w:r>
    </w:p>
    <w:p>
      <w:pPr>
        <w:pStyle w:val="NormalWeb"/>
        <w:rPr/>
      </w:pPr>
      <w:r>
        <w:rPr/>
        <w:t>Препоръчва се за профилактика на ротавирусен гастроентерит при деца на възраст от 6 до 24 седмици.</w:t>
      </w:r>
    </w:p>
    <w:p>
      <w:pPr>
        <w:pStyle w:val="NormalWeb"/>
        <w:rPr/>
      </w:pPr>
      <w:r>
        <w:rPr/>
        <w:t>Първата доза на ваксината може да се приложи след навършване на 6-седмична възраст, а втората доза трябва да бъде приложена не по-късно от 24-седмична възраст (за предпочитане е курсът на ваксинация да бъде завършен преди навършване на 16 седмици). Интервалът между първата и втората доза трябва да е най-малко 4 седмици."</w:t>
      </w:r>
    </w:p>
    <w:p>
      <w:pPr>
        <w:pStyle w:val="NormalWeb"/>
        <w:rPr/>
      </w:pPr>
      <w:r>
        <w:rPr/>
        <w:t xml:space="preserve">4. Създава се т. ХIV: </w:t>
      </w:r>
    </w:p>
    <w:p>
      <w:pPr>
        <w:pStyle w:val="NormalWeb"/>
        <w:rPr/>
      </w:pPr>
      <w:r>
        <w:rPr/>
        <w:t xml:space="preserve">"ХIV. Имунизация срещу човешки папиломен вирус </w:t>
      </w:r>
    </w:p>
    <w:p>
      <w:pPr>
        <w:pStyle w:val="NormalWeb"/>
        <w:rPr/>
      </w:pPr>
      <w:r>
        <w:rPr/>
        <w:t>Препоръчва се за момичета във възрастовата група 12 - 18 години преди започване на полов живот, с възможност за приложение на жени до 25 години."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2" w:name="5155659"/>
      <w:bookmarkStart w:id="13" w:name="IT_PARAGRAPH_7_0"/>
      <w:bookmarkEnd w:id="12"/>
      <w:bookmarkEnd w:id="13"/>
      <w:r>
        <w:rPr/>
        <w:t xml:space="preserve">§ 7. В приложение № 3 към чл. 9, ал. 2 се правят следните изменения и допълнения: </w:t>
      </w:r>
    </w:p>
    <w:p>
      <w:pPr>
        <w:pStyle w:val="NormalWeb"/>
        <w:rPr/>
      </w:pPr>
      <w:r>
        <w:rPr/>
        <w:t>1. Точка 4 се изменя така.</w:t>
      </w:r>
    </w:p>
    <w:p>
      <w:pPr>
        <w:pStyle w:val="NormalWeb"/>
        <w:rPr/>
      </w:pPr>
      <w:r>
        <w:rPr/>
        <w:t>"4. Биопродуктът за извършване на задължителна планова имунизация и реимунизация срещу дифтерия, тетанус, коклюш, полиомиелит, хемофилус инфлуенце тип Б е комбинирана петкомпонентна ваксина срещу дифтерия, тетанус, коклюш с ацелуларна компонента, инактивирана полиомиелитна ваксина, конюгирана хемофилус инфлуенце тип В ваксина (ДТКаПиХИБ)."</w:t>
      </w:r>
    </w:p>
    <w:p>
      <w:pPr>
        <w:pStyle w:val="NormalWeb"/>
        <w:rPr/>
      </w:pPr>
      <w:r>
        <w:rPr/>
        <w:t xml:space="preserve">2. Точка 6 се изменя така: </w:t>
      </w:r>
    </w:p>
    <w:p>
      <w:pPr>
        <w:pStyle w:val="NormalWeb"/>
        <w:rPr/>
      </w:pPr>
      <w:r>
        <w:rPr/>
        <w:t>"6. Биопродуктът за извършване на задължителна планова имунизация и реимунизация срещу пневмококови инфекции трябва да бъде пневмококова конюгирана ваксина."</w:t>
      </w:r>
    </w:p>
    <w:p>
      <w:pPr>
        <w:pStyle w:val="NormalWeb"/>
        <w:rPr/>
      </w:pPr>
      <w:r>
        <w:rPr/>
        <w:t xml:space="preserve">3. В т. 7 думите "имунизация и" се заличават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4" w:name="5155660"/>
      <w:bookmarkStart w:id="15" w:name="IT_PARAGRAPH_8_0"/>
      <w:bookmarkEnd w:id="14"/>
      <w:bookmarkEnd w:id="15"/>
      <w:r>
        <w:rPr/>
        <w:t xml:space="preserve">§ 8. Приложение № 7 към чл. 13, ал. 2 се изменя така: </w:t>
      </w:r>
    </w:p>
    <w:p>
      <w:pPr>
        <w:pStyle w:val="NormalWeb"/>
        <w:rPr/>
      </w:pPr>
      <w:r>
        <w:rPr/>
        <w:t>"Приложение № 7 към чл. 13, ал. 2</w:t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0"/>
        <w:gridCol w:w="245"/>
        <w:gridCol w:w="4525"/>
      </w:tblGrid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ласт... ... ... ... ... ... ... ... ... ... ... ... ... ... ... ... ... ... ... ... ... 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разец </w:t>
            </w:r>
          </w:p>
        </w:tc>
      </w:tr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чебно заведение/РИОКОЗ... ... ... ... ... ... ... ... ... ... ... . 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Е </w:t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извършените задължителни планови, целеви, препоръчителни имунизации и реимунизации и приложените серуми и имуноглобулини за постекспозиционна профилактика </w:t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з периода ... ... ... ... на 200 ... .. година </w:t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556"/>
        <w:gridCol w:w="1792"/>
        <w:gridCol w:w="1483"/>
        <w:gridCol w:w="5498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на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лежащи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хванати </w:t>
            </w:r>
          </w:p>
        </w:tc>
        <w:tc>
          <w:tcPr>
            <w:tcW w:w="5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обхванати лица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5"/>
        <w:gridCol w:w="559"/>
        <w:gridCol w:w="1801"/>
        <w:gridCol w:w="1490"/>
        <w:gridCol w:w="1801"/>
        <w:gridCol w:w="1801"/>
        <w:gridCol w:w="1863"/>
      </w:tblGrid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та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ца през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ца през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 трайни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 временни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уги </w:t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иода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иода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ицински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ицински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чини </w:t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иво-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иво-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казания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казания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дължителни планови имунизации и реимунизации срещу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4"/>
        <w:gridCol w:w="554"/>
        <w:gridCol w:w="1784"/>
        <w:gridCol w:w="1476"/>
        <w:gridCol w:w="1784"/>
        <w:gridCol w:w="1784"/>
        <w:gridCol w:w="1784"/>
      </w:tblGrid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беркулоза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новородени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ерени за белег на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- 10-мес. възраст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тановени деца без белег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 тях проверени с Манту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. ч. отрицателни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 тях имунизирани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ерени с Манту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7 год.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 тях отрицателни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8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. ч. реимунизирани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11год.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 тях отрицателни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. ч. реимунизирани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17 год.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 тях отрицателни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. ч. реимунизирани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иомиелит с инактивирана полиомиелитна ваксина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562"/>
        <w:gridCol w:w="1810"/>
        <w:gridCol w:w="1498"/>
        <w:gridCol w:w="1810"/>
        <w:gridCol w:w="1810"/>
        <w:gridCol w:w="181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първ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втор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трет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 реимунизация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4-и прием)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I реимунизация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5-и прием)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фтерия, тетанус, коклюш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562"/>
        <w:gridCol w:w="1810"/>
        <w:gridCol w:w="1498"/>
        <w:gridCol w:w="1810"/>
        <w:gridCol w:w="1810"/>
        <w:gridCol w:w="181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първ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втор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трет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 реимунизация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4-ти прием)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ДТКаПи 6 г.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ДТКаП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уги възраст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556"/>
        <w:gridCol w:w="1792"/>
        <w:gridCol w:w="1483"/>
        <w:gridCol w:w="5498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на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лежащи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хванати </w:t>
            </w:r>
          </w:p>
        </w:tc>
        <w:tc>
          <w:tcPr>
            <w:tcW w:w="5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обхванати лица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5"/>
        <w:gridCol w:w="559"/>
        <w:gridCol w:w="1801"/>
        <w:gridCol w:w="1490"/>
        <w:gridCol w:w="1801"/>
        <w:gridCol w:w="1801"/>
        <w:gridCol w:w="1863"/>
      </w:tblGrid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та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ца през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ца през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 трайни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 временни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уги </w:t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иода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иода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ицински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ицински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чини </w:t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иво-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иво-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казания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казания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фтерия, тетанус, коклюш, полиомиелит, ХИБ с петкомпонентна ваксина ДТКаПиХИБ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562"/>
        <w:gridCol w:w="1810"/>
        <w:gridCol w:w="1498"/>
        <w:gridCol w:w="1810"/>
        <w:gridCol w:w="1810"/>
        <w:gridCol w:w="181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първ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втор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трет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с петкомпонентна ваксина ДТКаПиХИБ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7"/>
        <w:gridCol w:w="546"/>
        <w:gridCol w:w="1758"/>
        <w:gridCol w:w="1455"/>
        <w:gridCol w:w="1758"/>
        <w:gridCol w:w="1758"/>
        <w:gridCol w:w="1758"/>
      </w:tblGrid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4-ти прием)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фтерия и тетанус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с ДТ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Х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Х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Х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с ДТ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Х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Х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Х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с Тд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12 год.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17 год.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25 год.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35 год.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45 год.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55 год.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65 год.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75 год.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с ТД всичко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епатит В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новородени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първи прием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втори прием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трети прием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били, паротит и рубеола с асоциирана ваксина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1"/>
        <w:gridCol w:w="579"/>
        <w:gridCol w:w="1797"/>
        <w:gridCol w:w="1492"/>
        <w:gridCol w:w="1797"/>
        <w:gridCol w:w="1797"/>
        <w:gridCol w:w="1827"/>
      </w:tblGrid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на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 месеца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на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-год. възраст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друг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ъзрасти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невмококови инфекции с конюгирана ваксина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562"/>
        <w:gridCol w:w="1810"/>
        <w:gridCol w:w="1498"/>
        <w:gridCol w:w="1810"/>
        <w:gridCol w:w="1810"/>
        <w:gridCol w:w="181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първ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втор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трет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4-ти прием)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леви имунизации и реимунизации срещу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6"/>
        <w:gridCol w:w="548"/>
        <w:gridCol w:w="1766"/>
        <w:gridCol w:w="1462"/>
        <w:gridCol w:w="1766"/>
        <w:gridCol w:w="1766"/>
        <w:gridCol w:w="1766"/>
      </w:tblGrid>
      <w:tr>
        <w:trPr/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яс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ухапани лица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 </w:t>
            </w:r>
          </w:p>
        </w:tc>
      </w:tr>
      <w:tr>
        <w:trPr/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филактично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филактично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имска хеморагична треска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562"/>
        <w:gridCol w:w="1810"/>
        <w:gridCol w:w="1498"/>
        <w:gridCol w:w="1810"/>
        <w:gridCol w:w="1810"/>
        <w:gridCol w:w="181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емен тиф и паратиф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556"/>
        <w:gridCol w:w="1792"/>
        <w:gridCol w:w="1483"/>
        <w:gridCol w:w="5498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на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лежащи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хванати </w:t>
            </w:r>
          </w:p>
        </w:tc>
        <w:tc>
          <w:tcPr>
            <w:tcW w:w="5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обхванати лица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5"/>
        <w:gridCol w:w="559"/>
        <w:gridCol w:w="1801"/>
        <w:gridCol w:w="1490"/>
        <w:gridCol w:w="1801"/>
        <w:gridCol w:w="1801"/>
        <w:gridCol w:w="1863"/>
      </w:tblGrid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ацията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з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з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 трайни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 временни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уги </w:t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иода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иода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ицински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ицински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чини </w:t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иво-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иво-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казания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казания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поръчителни имунизации и реимунизации срещу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562"/>
        <w:gridCol w:w="1810"/>
        <w:gridCol w:w="1498"/>
        <w:gridCol w:w="1810"/>
        <w:gridCol w:w="1810"/>
        <w:gridCol w:w="181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ълта треска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епатит В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първ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втор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или трети прием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иомиелит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били, паротит и рубеола с асоциирана ваксина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562"/>
        <w:gridCol w:w="1810"/>
        <w:gridCol w:w="1498"/>
        <w:gridCol w:w="1810"/>
        <w:gridCol w:w="1810"/>
        <w:gridCol w:w="181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епатит А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невмококови инфекции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562"/>
        <w:gridCol w:w="1810"/>
        <w:gridCol w:w="1498"/>
        <w:gridCol w:w="1810"/>
        <w:gridCol w:w="1810"/>
        <w:gridCol w:w="181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п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нингококови инфекции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562"/>
        <w:gridCol w:w="1810"/>
        <w:gridCol w:w="1498"/>
        <w:gridCol w:w="1810"/>
        <w:gridCol w:w="1810"/>
        <w:gridCol w:w="181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емофилус инфлуенце тип В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562"/>
        <w:gridCol w:w="1810"/>
        <w:gridCol w:w="1498"/>
        <w:gridCol w:w="1810"/>
        <w:gridCol w:w="1810"/>
        <w:gridCol w:w="181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овешки папиломен вирус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562"/>
        <w:gridCol w:w="1810"/>
        <w:gridCol w:w="1498"/>
        <w:gridCol w:w="1810"/>
        <w:gridCol w:w="1810"/>
        <w:gridCol w:w="181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тавирусни инфекции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562"/>
        <w:gridCol w:w="1810"/>
        <w:gridCol w:w="1498"/>
        <w:gridCol w:w="1810"/>
        <w:gridCol w:w="1810"/>
        <w:gridCol w:w="181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имунизиран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танус при нараняване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562"/>
        <w:gridCol w:w="1810"/>
        <w:gridCol w:w="1498"/>
        <w:gridCol w:w="1810"/>
        <w:gridCol w:w="1810"/>
        <w:gridCol w:w="181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ичко имунизаци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 реимунизаци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уги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ХХХХХХ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 ГАМАГЛОБУЛИНИ И СЕРУМИ </w:t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559"/>
        <w:gridCol w:w="1801"/>
        <w:gridCol w:w="3664"/>
        <w:gridCol w:w="559"/>
        <w:gridCol w:w="1801"/>
      </w:tblGrid>
      <w:tr>
        <w:trPr/>
        <w:tc>
          <w:tcPr>
            <w:tcW w:w="3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рмален човешки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фични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изирани </w:t>
            </w:r>
          </w:p>
        </w:tc>
      </w:tr>
      <w:tr>
        <w:trPr/>
        <w:tc>
          <w:tcPr>
            <w:tcW w:w="3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оглобулин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ца 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уми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ца </w:t>
            </w:r>
          </w:p>
        </w:tc>
      </w:tr>
      <w:tr>
        <w:trPr/>
        <w:tc>
          <w:tcPr>
            <w:tcW w:w="3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вирусен хепатит тип А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ив тетанус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морбили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ив антракс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рубеола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ив ботулизъм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фични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ноглобулини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ив дифтерия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КХТ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ив газова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нгрена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бяс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тетанус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5"/>
        <w:gridCol w:w="6015"/>
      </w:tblGrid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чебно заведение: ... ... ... ... ... ... ... ... ... ... ... ... ... ...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ИОКОЗ: ... ... ... ... ... ... ... ... ... ... ... ... ... ... ... ...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ставил сведението: ... ... ... ... ... ... ... ... ... ... ... ... ...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ставил сведението: ... ... ... ... ... ... ... ... ... ... .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име, длъжност, подпис)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име, длъжност, подпис)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 за връзка: ... ... ... ... ... ... ... ... ... ... ... ... ... ... .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 за връзка: ... ... ... ... ... ... ... ... ... ... ... .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ник отдел "ПЕК":... ... ... ... ... ... ... ... ... ...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име, подпис)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ъководител на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 Дирекция "НЗБ":... ... ... ... ... ... ... ..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име, подпис)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чебното заведение:... ... ... ... ... ... ... ... ... ... ... ... .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 РИОКОЗ:... ... ... ... ... ... ... ... ... ... ... .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име, подпис)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име, подпис)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. (с.) ... ... ... ... ... ... ... ..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. ... ... ... ... ... ... ... ... ...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: ... ... ... ... ... ... ... ...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: ... ... ... ... ... ... ... ...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чат: ... ... ... ... ... ... ... ..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чат: ... ... ... ... ... ... ... ... </w:t>
            </w:r>
          </w:p>
        </w:tc>
      </w:tr>
      <w:tr>
        <w:trPr/>
        <w:tc>
          <w:tcPr>
            <w:tcW w:w="5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6" w:name="5155661"/>
      <w:bookmarkStart w:id="17" w:name="IT_PARAGRAPH_9_0"/>
      <w:bookmarkEnd w:id="16"/>
      <w:bookmarkEnd w:id="17"/>
      <w:r>
        <w:rPr/>
        <w:t xml:space="preserve">§ 9. В приложение № 9 към чл. 17 се правят следните изменения: </w:t>
      </w:r>
    </w:p>
    <w:p>
      <w:pPr>
        <w:pStyle w:val="NormalWeb"/>
        <w:rPr/>
      </w:pPr>
      <w:r>
        <w:rPr/>
        <w:t>1. В раздел I "Интервали между приемите на една и съща ваксина" се правят следните изменения:</w:t>
      </w:r>
    </w:p>
    <w:p>
      <w:pPr>
        <w:pStyle w:val="NormalWeb"/>
        <w:rPr/>
      </w:pPr>
      <w:r>
        <w:rPr/>
        <w:t xml:space="preserve">а) точка 1 се изменя така: </w:t>
      </w:r>
    </w:p>
    <w:p>
      <w:pPr>
        <w:pStyle w:val="NormalWeb"/>
        <w:rPr/>
      </w:pPr>
      <w:r>
        <w:rPr/>
        <w:t>"1. За ваксините, при които основната имунизация включва няколко последователни приема: петкомпонентна ваксина ДТКаПиХИБ (дифтерия, тетанус, коклюш с ацелуларна коклюшна компонента, инактивирана полиомиелитна ваксина, конюгирана ваксина срещу хемофилус инфлуенце тип В), конюгирана пневмококова ваксина, конюгирана ваксина срещу хемофилус инфлуенце тип В, Тд (тетанус и дифтерия); инактивирана полиомиелитна ваксина (Пи), ваксина срещу дифтерия, тетанус, коклюш с ацелуларна коклюшна компонента (ДТКа), минималният интервал между отделните приеми е 30 дни.</w:t>
      </w:r>
    </w:p>
    <w:p>
      <w:pPr>
        <w:pStyle w:val="NormalWeb"/>
        <w:rPr/>
      </w:pPr>
      <w:r>
        <w:rPr/>
        <w:t xml:space="preserve">При хепатит В ваксината минималният интервал между първия и втория прием е 30 дни, а между втория и третия прием е 5 месеца. </w:t>
      </w:r>
    </w:p>
    <w:p>
      <w:pPr>
        <w:pStyle w:val="NormalWeb"/>
        <w:rPr/>
      </w:pPr>
      <w:r>
        <w:rPr/>
        <w:t>При комбинираната петкомпонентна ваксина ДТКаПиХИБ (дифтерия, тетанус, коклюш с ацелуларна коклюшна компонента, инактивирана полиомиелитна ваксина, конюгирана ваксина срещу хемофилус инфлуенце тип В) минималният интервал между третия и четвъртия прием е дванадесет месеца.</w:t>
      </w:r>
    </w:p>
    <w:p>
      <w:pPr>
        <w:pStyle w:val="NormalWeb"/>
        <w:rPr/>
      </w:pPr>
      <w:r>
        <w:rPr/>
        <w:t xml:space="preserve">При пневмококовата конюгирана ваксина минималният интервал между третия и четвъртия прием е 6 месеца. При невъзможност първите три дози пневмококова конюгирана ваксина да се приложат съгласно Имунизационния календар на 2, 3 и 4 месеца след 6-месечна възраст броят на дозите ваксина и схемата за имунизация се определят в зависимост от възрастта на детето в съответствие с указанията на производителя."; </w:t>
      </w:r>
    </w:p>
    <w:p>
      <w:pPr>
        <w:pStyle w:val="NormalWeb"/>
        <w:rPr/>
      </w:pPr>
      <w:r>
        <w:rPr/>
        <w:t>б) в т. 2 думите "и хепатит В" се заменят с "хемофилус инфлуенце тип В, пневмококи и хепатит В";</w:t>
      </w:r>
    </w:p>
    <w:p>
      <w:pPr>
        <w:pStyle w:val="NormalWeb"/>
        <w:rPr/>
      </w:pPr>
      <w:r>
        <w:rPr/>
        <w:t>в) точка 3 се заличава.</w:t>
      </w:r>
    </w:p>
    <w:p>
      <w:pPr>
        <w:pStyle w:val="NormalWeb"/>
        <w:rPr/>
      </w:pPr>
      <w:r>
        <w:rPr/>
        <w:t>г) в т. 4 думите "по-малък от 5 мм" се заменят с "равен или по-малък от 5 мм".</w:t>
      </w:r>
    </w:p>
    <w:p>
      <w:pPr>
        <w:pStyle w:val="NormalWeb"/>
        <w:rPr/>
      </w:pPr>
      <w:r>
        <w:rPr/>
        <w:t>2. В раздел II "Съвместимост и минимални интервали между приемите на различни ваксини" се правят следните изменения:</w:t>
      </w:r>
    </w:p>
    <w:p>
      <w:pPr>
        <w:pStyle w:val="NormalWeb"/>
        <w:rPr/>
      </w:pPr>
      <w:r>
        <w:rPr/>
        <w:t>а) точка 1 се изменя така:</w:t>
      </w:r>
    </w:p>
    <w:p>
      <w:pPr>
        <w:pStyle w:val="NormalWeb"/>
        <w:rPr/>
      </w:pPr>
      <w:r>
        <w:rPr/>
        <w:t>"1. Хепатит В ваксината, полиомиелитната ваксина, ваксината дифтерия-тетанус-коклюш с ацелуларна коклюшна компонента, петкомпонентната ваксина (дифтерия-тетанус-коклюш с ацелуларна компонента - инактивирана полиомиелитна ваксина - конюгирана ваксина срещу хемофилус инфлуенце тип В), пневмококовата конюгирана ваксина, триваксината морбили-паротит-рубеола са съвместими, като се допуска и прилагането им в различно време, без да се спазва определен интервал между приемите. Допуска се едновременното им прилагане (на различни инжекционни места) при деца, които подлежат на имунизация и реимунизация с тези ваксини, но не са получили приемите по реда, посочен в Имунизационния календар";</w:t>
      </w:r>
    </w:p>
    <w:p>
      <w:pPr>
        <w:pStyle w:val="NormalWeb"/>
        <w:rPr/>
      </w:pPr>
      <w:r>
        <w:rPr/>
        <w:t xml:space="preserve">б) точки 3 и 6 се заличават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8" w:name="5155662"/>
      <w:bookmarkStart w:id="19" w:name="IT_PARAGRAPH_10_0"/>
      <w:bookmarkEnd w:id="18"/>
      <w:bookmarkEnd w:id="19"/>
      <w:r>
        <w:rPr/>
        <w:t xml:space="preserve">§ 10. В приложение № 10 към чл. 20 раздел III "Специфични противопоказания при имунизация с ДТК (за коклюшната компонента)" се отменя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0" w:name="5155663"/>
      <w:bookmarkStart w:id="21" w:name="IT_PARAGRAPH_11_0"/>
      <w:bookmarkEnd w:id="20"/>
      <w:bookmarkEnd w:id="21"/>
      <w:r>
        <w:rPr/>
        <w:t xml:space="preserve">§ 11. В приложение № 12 към чл. 27, т. 14 в колона "Вид биопродукт" се правят следните изменения и допълнения: </w:t>
      </w:r>
    </w:p>
    <w:p>
      <w:pPr>
        <w:pStyle w:val="NormalWeb"/>
        <w:rPr/>
      </w:pPr>
      <w:r>
        <w:rPr/>
        <w:t xml:space="preserve">1. Редове "Полиомиелитна ваксина", "ДТК" и "ДТ" се заличават. </w:t>
      </w:r>
    </w:p>
    <w:p>
      <w:pPr>
        <w:pStyle w:val="NormalWeb"/>
        <w:rPr/>
      </w:pPr>
      <w:r>
        <w:rPr/>
        <w:t>2. След ред "Ваксина срещу вирусен хепатит В, педиатрична" се създават нови редове:</w:t>
      </w:r>
    </w:p>
    <w:p>
      <w:pPr>
        <w:pStyle w:val="NormalWeb"/>
        <w:rPr/>
      </w:pPr>
      <w:r>
        <w:rPr/>
        <w:t xml:space="preserve">"Петкомпонентна ваксина ДТКаПиХИБ; </w:t>
      </w:r>
    </w:p>
    <w:p>
      <w:pPr>
        <w:pStyle w:val="NormalWeb"/>
        <w:rPr/>
      </w:pPr>
      <w:r>
        <w:rPr/>
        <w:t xml:space="preserve">Пневмококова конюгирана ваксина; </w:t>
      </w:r>
    </w:p>
    <w:p>
      <w:pPr>
        <w:pStyle w:val="NormalWeb"/>
        <w:rPr/>
      </w:pPr>
      <w:r>
        <w:rPr/>
        <w:t xml:space="preserve">Конюгирана ваксина срещу хемофилус инфлуенце тип В; </w:t>
      </w:r>
    </w:p>
    <w:p>
      <w:pPr>
        <w:pStyle w:val="NormalWeb"/>
        <w:rPr/>
      </w:pPr>
      <w:r>
        <w:rPr/>
        <w:t xml:space="preserve">Четирикомпонентна ваксина ДТКаПи". 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22" w:name="X0"/>
      <w:bookmarkEnd w:id="22"/>
      <w:r>
        <w:rPr/>
        <w:t>Преходни и Заключителни разпоредби</w:t>
      </w:r>
    </w:p>
    <w:p>
      <w:pPr>
        <w:pStyle w:val="Normal"/>
        <w:rPr/>
      </w:pPr>
      <w:bookmarkStart w:id="23" w:name="5155664"/>
      <w:bookmarkStart w:id="24" w:name="IT_PARAGRAPH_12_0"/>
      <w:bookmarkEnd w:id="23"/>
      <w:bookmarkEnd w:id="24"/>
      <w:r>
        <w:rPr/>
        <w:t xml:space="preserve">§ 12. Наредбата влиза в сила от 1 януари 2010 г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5" w:name="5155665"/>
      <w:bookmarkStart w:id="26" w:name="IT_PARAGRAPH_13_0"/>
      <w:bookmarkEnd w:id="25"/>
      <w:bookmarkEnd w:id="26"/>
      <w:r>
        <w:rPr/>
        <w:t xml:space="preserve">§ 13. (1) Задължителните имунизации и реимунизации на лицата срещу хемофилус инфлуенце тип В и пневмококови инфекции от лечебните заведения започват от 1 април 2010 г. </w:t>
      </w:r>
    </w:p>
    <w:p>
      <w:pPr>
        <w:pStyle w:val="NormalWeb"/>
        <w:rPr/>
      </w:pPr>
      <w:r>
        <w:rPr/>
        <w:t>(2) Министерството на здравеопазването осигурява на лечебните заведения биопродуктите, необходими за извършването на задължителни имунизации и реимунизации срещу хемофилус инфлуенце тип В и пневмококови инфекции, в срок до 1 април 2010 г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7" w:name="5155666"/>
      <w:bookmarkStart w:id="28" w:name="IT_PARAGRAPH_14_0"/>
      <w:bookmarkEnd w:id="27"/>
      <w:bookmarkEnd w:id="28"/>
      <w:r>
        <w:rPr/>
        <w:t xml:space="preserve">§ 14. Лечебните заведения извършват задължителните имунизации и реимунизации на лицата срещу дифтерия, тетанус, коклюш и полиомиелит до 1 април 2010 г. с комбинирана ваксина дифтерия-тетанус-коклюш с целоклетъчна коклюшна компонента и тривалентна инактивирана полиомиелитна ваксин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8:39:00Z</dcterms:created>
  <dc:creator> </dc:creator>
  <dc:description/>
  <cp:keywords/>
  <dc:language>en-US</dc:language>
  <cp:lastModifiedBy> </cp:lastModifiedBy>
  <dcterms:modified xsi:type="dcterms:W3CDTF">2009-09-08T18:40:00Z</dcterms:modified>
  <cp:revision>2</cp:revision>
  <dc:subject/>
  <dc:title/>
</cp:coreProperties>
</file>